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89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zdělávací materiál: Test V. – Diabetes mellitus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íslo a název materiálu v sadě: VY_32_INOVACE_KLN.2.09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Šablona: </w:t>
            </w:r>
            <w:r>
              <w:rPr>
                <w:rFonts w:cs="Times New Roman" w:ascii="Times New Roman" w:hAnsi="Times New Roman"/>
              </w:rPr>
              <w:t>III/2 – Inovace a zkvalitnění výuky prostřednictvím I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r(ka) materiálu: Veronika Rausová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yučovací předmět, ročník a obor: Klinika nemocí, 2. NA</w:t>
            </w:r>
          </w:p>
        </w:tc>
      </w:tr>
      <w:tr>
        <w:trPr>
          <w:trHeight w:val="587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um tvorby: 5.12.2013</w:t>
            </w:r>
          </w:p>
        </w:tc>
      </w:tr>
      <w:tr>
        <w:trPr>
          <w:trHeight w:val="2957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otace: Test V. je určený k zopakování a ohodnocení znalostí kapitol KLN.2.09a – Regresivní změny – diabetes mellitus.</w:t>
            </w:r>
          </w:p>
        </w:tc>
      </w:tr>
    </w:tbl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16"/>
      </w:tblGrid>
      <w:tr>
        <w:trPr>
          <w:trHeight w:val="1589" w:hRule="atLeast"/>
        </w:trPr>
        <w:tc>
          <w:tcPr>
            <w:tcW w:w="19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365F91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96850</wp:posOffset>
                  </wp:positionV>
                  <wp:extent cx="1143000" cy="835025"/>
                  <wp:effectExtent l="0" t="0" r="0" b="0"/>
                  <wp:wrapNone/>
                  <wp:docPr id="1" name="logo_vyb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vyb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1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třední zdravotnická škola a vyšší odborná škola zdravotnická Karlovy Vary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Poděbradská 2, 363 01, IČ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 669 709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tel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233 93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ww.skola-zdravkakv.c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Číslo projektu: CZ.1.07/1.5.00/34.0953    Název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Moderní škol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ento projekt je spolufinancován Evropským sociálním fondem a státním rozpočtem České republiky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12039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</w:rPr>
        <w:t>KLN Test V.  Diabetes mellitus</w:t>
        <w:tab/>
        <w:tab/>
        <w:t>hodnocení: 60–55b…1, 54-45…2, 44-36…3, 35-24…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méno, třída, datum……………………………………………………………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>
          <w:rFonts w:cs="Bookman Old Style" w:ascii="Bookman Old Style" w:hAnsi="Bookman Old Style"/>
        </w:rPr>
        <w:t>Co je Diabetes mellitus I. typu?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é jsou příčiny vzniku DM I. typu?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é jsou příznaky DM I. typu?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é jsou akutní komplikace DM I. typu?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é jsou chronické komplikace DM I. typu?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 se DM I. typu léčí?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istuje nějaká prevence proti DM I. typu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0b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53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 je Diabetes mellitus II. typu?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é jsou příčiny vzniku DM II. typu?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é jsou příznaky DM II. typu?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é jsou akutní komplikace DM II. typu?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é jsou chronické komplikace DM II typu?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 se DM II. typu léčí?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istuje nějaká prevence proti DM II. typu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0b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48:00Z</dcterms:created>
  <dc:creator>Hana Chalupná</dc:creator>
  <dc:description/>
  <cp:keywords/>
  <dc:language>en-US</dc:language>
  <cp:lastModifiedBy>Chalupna</cp:lastModifiedBy>
  <cp:lastPrinted>2014-03-31T22:59:00Z</cp:lastPrinted>
  <dcterms:modified xsi:type="dcterms:W3CDTF">2014-03-31T20:59:00Z</dcterms:modified>
  <cp:revision>5</cp:revision>
  <dc:subject/>
  <dc:title>Vzdělávací materiál:</dc:title>
</cp:coreProperties>
</file>